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134"/>
          <w:tab w:val="left" w:pos="-3402" w:leader="none"/>
          <w:tab w:val="right" w:pos="-3261" w:leader="none"/>
          <w:tab w:val="left" w:pos="2868" w:leader="none"/>
          <w:tab w:val="left" w:pos="5670" w:leader="none"/>
        </w:tabs>
        <w:spacing w:before="0" w:after="0"/>
        <w:ind w:left="2829" w:right="4111" w:firstLine="289"/>
        <w:jc w:val="right"/>
        <w:rPr/>
      </w:pPr>
      <w:r>
        <w:rPr>
          <w:b w:val="false"/>
          <w:sz w:val="24"/>
          <w:szCs w:val="24"/>
        </w:rPr>
        <w:tab/>
        <w:t xml:space="preserve">      Приложение №2  </w:t>
      </w:r>
    </w:p>
    <w:p>
      <w:pPr>
        <w:pStyle w:val="Heading2"/>
        <w:tabs>
          <w:tab w:val="clear" w:pos="1134"/>
          <w:tab w:val="left" w:pos="-3402" w:leader="none"/>
          <w:tab w:val="right" w:pos="-3261" w:leader="none"/>
          <w:tab w:val="left" w:pos="2868" w:leader="none"/>
          <w:tab w:val="left" w:pos="5670" w:leader="none"/>
        </w:tabs>
        <w:spacing w:before="0" w:after="0"/>
        <w:ind w:left="2829" w:right="4111" w:firstLine="28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ab/>
        <w:t xml:space="preserve">      к техническому заданию № 17-3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Адреса поставки   лесоматериалов для филиала «Невский» ПАО «ТГК-1»</w:t>
      </w:r>
    </w:p>
    <w:p>
      <w:pPr>
        <w:pStyle w:val="Normal"/>
        <w:jc w:val="center"/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3"/>
        <w:gridCol w:w="851"/>
        <w:gridCol w:w="992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поста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50х150х6000 мм.хв.породы. 1 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1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Центральная ТЭЦ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г. СПб, ул. Новгородская, 11.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25х100х6000мм, хв. породы 1 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8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40х100х6000мм, хв. породы 1 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1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и обрезные 30х150х6000 мм.хв.породы. 1 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3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Василеостровская ТЭЦ-7                                                        г. Санкт-Петербург,                                               В.О., Кожевенная линия, 33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50х150х6000 мм.хв.породы. 1 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и обрезные 60х150х6000 мм.хв.породы. 1 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и обрезные 40х150х6000 мм.хв.породы. 1 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ФК 10мм 1525х1525мм сорт 2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7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ФК 3мм 1525х1525 сорт 2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7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С 18мм 1525х1525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40,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Выборгская  ТЭЦ-17, СПб,   ул. Жукова, д.26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50х150х6000мм хв.пород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10,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Северная ТЭЦ-21 Ленинградская обл., Всеволожский р-н, п. Ново-Девяткино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40х150хх6000мм сорт1 ест.влаж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8,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25х125х6000мм хвойные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6,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4мм 1525х1525мм сорт 2/4 шлифов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20,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6мм 1525х1525мм 2/3 шлифов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6,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10мм 1525х1525мм сорт 2/4 шлифов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20,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5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10мм 1525х1525мм сорт 2/4 шлифов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10,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Южная  ТЭЦ-22, г. Санкт-Петербург, ул. Софийская, д.96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6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50х150х6000мм хв.пород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3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Каскад Вуокских ГЭС (Каскад-1), г. Светогорск, Ленинградская, обл., ул. Каскадная,1.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40х150хх6000мм хв.пород 1с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25х125х6000мм хвойные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Брус 150х150х6000мм хв.пород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12мм 1525х1525мм сорт 4/4 нешлифов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25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7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50х150х6000мм хв.пород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4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Каскад Ладожских ГЭС, Ленинградская обл., г. Подпорожье, ул Энергетиков,3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40х150хх6000мм сорт1 ест.влаж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50х150хх6000мм 1с ест.влаж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40х150х6000мм хв. пород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40х150х6000мм хв. пород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25х100х6000мм хвойные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оска обрезная 25х125х6000мм хвойные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2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Брус 150х150х6000мм хв.пород 1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4мм 1525х1525мм 2/3 шлифов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5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10мм 1525х1525мм сорт 2/4 шлифов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5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анера 12мм 1525х1525мм сорт 4/4 нешлифов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105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Брус хв. пород 220х138х4000мм 1 с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/>
              <w:t>1,6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spacing w:before="120" w:after="0"/>
        <w:ind w:left="-36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36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21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5:00Z</dcterms:created>
  <dc:creator>Zubor.UP</dc:creator>
  <dc:description/>
  <cp:keywords/>
  <dc:language>en-US</dc:language>
  <cp:lastModifiedBy>Никитина Инна Анатольевна</cp:lastModifiedBy>
  <cp:lastPrinted>2016-09-29T16:25:00Z</cp:lastPrinted>
  <dcterms:modified xsi:type="dcterms:W3CDTF">2016-09-29T13:25:00Z</dcterms:modified>
  <cp:revision>110</cp:revision>
  <dc:subject/>
  <dc:title>Общие требования к условиям поставки</dc:title>
</cp:coreProperties>
</file>